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  <w:t>POROČILO ZA LETO 2025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2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  <w:t xml:space="preserve">O DELOVANJU TER PORABI SREDSTEV ZA DRUŠTVO, KI DELUJE NA PODROČJU KMETIJSTVA ALI RAZVOJA PODEŽELJA NA OBMOČJU OBČINE ŠENTJUR 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ind w:left="720" w:hanging="81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sl-SI"/>
              </w:rPr>
              <w:t>PODATKI O DRUŠTV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ind w:left="720" w:hanging="0"/>
        <w:jc w:val="both"/>
        <w:textAlignment w:val="auto"/>
        <w:outlineLvl w:val="1"/>
        <w:rPr>
          <w:rFonts w:ascii="Arial" w:hAnsi="Arial" w:cs="Arial"/>
          <w:b/>
          <w:b/>
          <w:bCs/>
          <w:sz w:val="24"/>
          <w:szCs w:val="24"/>
          <w:lang w:eastAsia="sl-SI"/>
        </w:rPr>
      </w:pPr>
      <w:r>
        <w:rPr>
          <w:rFonts w:cs="Arial" w:ascii="Arial" w:hAnsi="Arial"/>
          <w:b/>
          <w:bCs/>
          <w:sz w:val="24"/>
          <w:szCs w:val="24"/>
          <w:lang w:eastAsia="sl-SI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Naziv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Naslov oz. sedež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Zakoniti zastopnik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Telefon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E-naslov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Transakcijski račun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>
          <w:rFonts w:ascii="Arial" w:hAnsi="Arial" w:cs="Arial"/>
          <w:i/>
          <w:i/>
          <w:sz w:val="24"/>
          <w:szCs w:val="24"/>
          <w:lang w:eastAsia="sl-SI"/>
        </w:rPr>
      </w:pPr>
      <w:r>
        <w:rPr>
          <w:rFonts w:cs="Arial" w:ascii="Arial" w:hAnsi="Arial"/>
          <w:i/>
          <w:sz w:val="24"/>
          <w:szCs w:val="24"/>
          <w:lang w:eastAsia="sl-S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sl-SI"/>
              </w:rPr>
              <w:t xml:space="preserve">DELOVANJE DRUŠTVA 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JEKTI, PRIREDITVE, IZOBRAŽEVANJA  IN DRUGE AKTIVNOSTI NA TEMO KMETIJSTVA IN RAZVOJA PODEŽELJA, KI JIH JE DRUŠTVO IZVEDLO OZ. SE JIH UDELEŽILO 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tek opis aktivnosti in kakšno vlogo je pri tem imelo društvo (glavni organizator, soorganizator, udeleženec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Termin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sl-SI"/>
              </w:rPr>
              <w:t>Upravljanje s prostori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  <w:lang w:eastAsia="sl-SI"/>
              </w:rPr>
              <w:t>Opišite aktivnosti in stroške, ki ste jih imeli s prostori, ki jih imate v lasti, najemu ali upravljanju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hranjanje okolja, razvoj podeželja, samooskrba s hrano</w:t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Opišite aktivnosti vašega društva za ohranjanje okolja, razvoj podeželja, samooskrbo in trajnostni razvoj.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left="34" w:hanging="0"/>
              <w:contextualSpacing/>
              <w:textAlignment w:val="auto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sl-SI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sl-SI"/>
              </w:rPr>
              <w:t xml:space="preserve">Animiranje otrok in mladine za delo na področju kmetijstva in razvoja podeželja </w:t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  <w:lang w:eastAsia="sl-SI"/>
              </w:rPr>
              <w:t>Opišite aktivnosti, ki jih je društvo izvajalo v zvezi z mentorstvom in drugim sodelovanjem s šolami in vrtci ali drugimi način dela z otroki in mladino.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omocijske aktivnosti na temo kmetijstva in razvoja podeželja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 xml:space="preserve">Opišite aktivnosti društva v zvezi s promocijo: izdaja tiskanega promocijskega gradiva, biltena, glasila, vzpostavitev ali vzdrževanje spletne stran, aktivnost na družbenih omrežjih, praznovanje obletnic, sodelovanje z mediji …. 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Na vseh vabilih, publikacijah, izdelkih, promocijskih materialih ter objavah povezanih s sofinanciranim delovanjem društva mora biti navedeno, da delovanje društva sofinancira tudi Občina Šentju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overflowPunct w:val="true"/>
              <w:autoSpaceDE w:val="true"/>
              <w:jc w:val="both"/>
              <w:textAlignment w:val="auto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l-SI"/>
              </w:rPr>
              <w:t>3. FINANČNO POROČILO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both"/>
        <w:textAlignment w:val="auto"/>
        <w:outlineLvl w:val="1"/>
        <w:rPr>
          <w:rFonts w:ascii="Arial" w:hAnsi="Arial" w:cs="Arial"/>
          <w:b/>
          <w:b/>
          <w:bCs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sl-SI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ind w:left="142" w:hanging="0"/>
        <w:jc w:val="both"/>
        <w:textAlignment w:val="auto"/>
        <w:outlineLvl w:val="1"/>
        <w:rPr>
          <w:rFonts w:ascii="Arial" w:hAnsi="Arial" w:cs="Arial"/>
          <w:b/>
          <w:b/>
          <w:bCs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sl-SI"/>
        </w:rPr>
        <w:t>3.1 ODHODKI v letu 2025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4"/>
          <w:szCs w:val="24"/>
          <w:u w:val="single"/>
          <w:lang w:eastAsia="sl-SI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sl-SI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Struktura odhodkov (podrobno navedite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Znesek v €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projektov, prireditev, izobraževanja in drugih aktivnosti (brez stroškov navedenih pod točko b in c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promocijskih aktivnosti (izdaja tiskovin, biltena, spletna stran …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animiranja otrok in mladine (mentorstvo, drugo sodelovanj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upravljanja s prostori (najemnina, obratovalni stroški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Članarina v zvez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Drugi odhodki (naštejte)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SKUPAJ*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sl-SI"/>
        </w:rPr>
      </w:pPr>
      <w:r>
        <w:rPr>
          <w:rFonts w:cs="Arial" w:ascii="Arial" w:hAnsi="Arial"/>
          <w:sz w:val="22"/>
          <w:szCs w:val="22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  <w:t>3.2 PRIHODKI v letu 2025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Vrste prihodkov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Znesek v €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Lastna sredstv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Dodeljena sredstva iz razpi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navedite katera in za kakšen nam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 (navedi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a sredst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sl-SI"/>
              </w:rPr>
              <w:t>SKUPAJ*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bookmarkStart w:id="0" w:name="_Hlk94787782"/>
      <w:bookmarkEnd w:id="0"/>
      <w:r>
        <w:rPr>
          <w:rFonts w:cs="Arial" w:ascii="Arial" w:hAnsi="Arial"/>
          <w:b/>
          <w:bCs/>
          <w:i/>
          <w:sz w:val="22"/>
          <w:szCs w:val="22"/>
        </w:rPr>
        <w:t xml:space="preserve">* Podatki iz bilance prihodkov in odhodkov.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bookmarkStart w:id="1" w:name="_Hlk94787782"/>
      <w:bookmarkStart w:id="2" w:name="_Hlk94787782"/>
      <w:bookmarkEnd w:id="2"/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IZJAVE</w:t>
            </w:r>
          </w:p>
        </w:tc>
      </w:tr>
    </w:tbl>
    <w:p>
      <w:pPr>
        <w:pStyle w:val="S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za iste stroške in isti namen kot jih navajamo v poročilu, za leto 2025 nismo pridobili drugih sredstev iz občinskega proračuna oz. drugih javnih sredstev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812"/>
        <w:gridCol w:w="4678"/>
      </w:tblGrid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e in priimek zakonitega zastopnika druš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dpi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opije tiskovin, člankov, fotografij, vabil in drugega gradiva, iz katerega so razvidne aktivnosti društva v obdobju sofinanciranja in na katerih je navedeno da delovanje društva sofinancira Občina Šentjur.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overflowPunct w:val="true"/>
      <w:autoSpaceDE w:val="true"/>
      <w:jc w:val="center"/>
      <w:textAlignment w:val="auto"/>
      <w:rPr>
        <w:sz w:val="16"/>
        <w:szCs w:val="24"/>
        <w:lang w:eastAsia="sl-SI"/>
      </w:rPr>
    </w:pPr>
    <w:r>
      <w:rPr>
        <w:sz w:val="16"/>
        <w:szCs w:val="24"/>
        <w:lang w:eastAsia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OROČI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i/>
        <w:i/>
        <w:sz w:val="22"/>
        <w:szCs w:val="22"/>
      </w:rPr>
    </w:pPr>
    <w:r>
      <w:rPr>
        <w:rFonts w:cs="Arial" w:ascii="Verdana" w:hAnsi="Verdana"/>
        <w:i/>
        <w:sz w:val="22"/>
        <w:szCs w:val="22"/>
      </w:rPr>
      <w:t>Občina Šentjur, Javni razpis – kmetijska društva 2025</w:t>
    </w:r>
  </w:p>
  <w:p>
    <w:pPr>
      <w:pStyle w:val="Header"/>
      <w:rPr>
        <w:rFonts w:ascii="Verdana" w:hAnsi="Verdana" w:cs="Arial"/>
        <w:i/>
        <w:i/>
        <w:sz w:val="22"/>
        <w:szCs w:val="22"/>
      </w:rPr>
    </w:pPr>
    <w:r>
      <w:rPr>
        <w:rFonts w:cs="Arial" w:ascii="Verdana" w:hAnsi="Verdana"/>
        <w:i/>
        <w:sz w:val="22"/>
        <w:szCs w:val="22"/>
      </w:rPr>
      <w:t>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firstLine="708"/>
      <w:jc w:val="right"/>
      <w:outlineLvl w:val="6"/>
    </w:pPr>
    <w:rPr>
      <w:rFonts w:ascii="Verdana" w:hAnsi="Verdana" w:cs="Verdana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3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240" w:after="0"/>
    </w:pPr>
    <w:rPr>
      <w:rFonts w:ascii="Verdana" w:hAnsi="Verdana" w:cs="Verdana"/>
      <w:sz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color w:val="000000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ind w:left="426" w:hanging="0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843" w:leader="none"/>
      </w:tabs>
      <w:suppressAutoHyphens w:val="false"/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09:00Z</dcterms:created>
  <dc:creator>KLara Šibanc korošec</dc:creator>
  <dc:description/>
  <cp:keywords/>
  <dc:language>en-US</dc:language>
  <cp:lastModifiedBy>Martina Ljubej</cp:lastModifiedBy>
  <cp:lastPrinted>2024-01-11T11:36:00Z</cp:lastPrinted>
  <dcterms:modified xsi:type="dcterms:W3CDTF">2025-01-16T10:02:00Z</dcterms:modified>
  <cp:revision>3</cp:revision>
  <dc:subject/>
  <dc:title>2</dc:title>
</cp:coreProperties>
</file>