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IJAV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a Javni razpis za sofinanciranje delovanja društev, prireditev in projekto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dročju turizma v Občini Šentjur za leto 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FINANCIRANJE TURISTIČNEGA PROJEKTA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KI O PRIJAVITELJ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) Osnovni podatki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4"/>
        <w:gridCol w:w="6945"/>
      </w:tblGrid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: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oz. sedež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naslov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letna stran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tična številka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včna številka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včni zavezanec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        NE</w:t>
            </w:r>
          </w:p>
        </w:tc>
      </w:tr>
      <w:tr>
        <w:trPr>
          <w:trHeight w:val="340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 transakcijskega računa:</w:t>
            </w:r>
          </w:p>
        </w:tc>
        <w:tc>
          <w:tcPr>
            <w:tcW w:w="6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nka, pri kateri je odprt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b) podatki o zakonitem zastopniku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7619"/>
      </w:tblGrid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7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ja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naslov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podatki o kontaktni osebi (vpišite, če je ta druga kot zakoniti zastopnik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7619"/>
      </w:tblGrid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7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ja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naslov:</w:t>
            </w:r>
          </w:p>
        </w:tc>
        <w:tc>
          <w:tcPr>
            <w:tcW w:w="7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KI O PROJEKTU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</w:tblGrid>
      <w:tr>
        <w:trPr>
          <w:trHeight w:val="34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iv: </w:t>
            </w:r>
          </w:p>
        </w:tc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945"/>
      </w:tblGrid>
      <w:tr>
        <w:trPr>
          <w:trHeight w:val="34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rmin izvedbe (od - do): </w:t>
            </w:r>
          </w:p>
        </w:tc>
        <w:tc>
          <w:tcPr>
            <w:tcW w:w="69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4110"/>
      </w:tblGrid>
      <w:tr>
        <w:trPr>
          <w:trHeight w:val="34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aj oz. lokacija izvedbe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(če je to za projekt pomembno)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Posamezne rubrike v obrazcu po potrebi razširite oz. priložite dodaten opis v prilogi.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PROJEK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is projekta: vsebina, način izvedbe, rezultati, pestrost, ohranjanje dediščine, inovativnost …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pišite ali priložite program.)</w:t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ilji projekta </w:t>
            </w:r>
            <w:r>
              <w:rPr>
                <w:rFonts w:cs="Arial" w:ascii="Arial" w:hAnsi="Arial"/>
                <w:i/>
                <w:sz w:val="20"/>
                <w:szCs w:val="20"/>
              </w:rPr>
              <w:t>(Napišite, na kakšen način je oz. bo projekt prispeval h kakovosti turistične ponudbe, k prepoznavnosti in promociji občine, k trajnostnemu razvoju turizma, inovativnosti, kreativnosti, navedite ali ima projekt krajevni, občinski, regijski, državni ali mednarodni značaj.)</w:t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rajanje in dolgoročnost projekta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Opišite koliko časa bodo trajali rezultati projekta in na kakšen način, navedite način upravljanja, če bodo rezultat projekta poti, signalizacija ali drugi objekti.)</w:t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hnična, organizacijska in strokovna zahtevnost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Opišite tehnično in strokovno zahtevnost pri pripravi in izvedbi projekta.)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organizatorji izvedbe projekta (partnerstvo)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To niso izvajalci in dobavitelji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oz. nazi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čin sodelovanja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rženje in promocija projekta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šite način promoviranja in trženja projekta (tiskani, audio, video in digitalni mediji, vabila, novinarske konference, nagradne igre, tiskano promocijsko gradivo ….)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jc w:val="both"/>
        <w:rPr>
          <w:rFonts w:ascii="Calibri Light" w:hAnsi="Calibri Light" w:cs="Calibri Light"/>
          <w:b/>
          <w:b/>
          <w:bCs/>
          <w:i/>
          <w:i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sz w:val="18"/>
          <w:szCs w:val="18"/>
        </w:rPr>
        <w:t>Na vseh materialih oz. gradivih povezanih s projektom mora biti obvezno objavljen logotip ŠentjurTour z grbom Občine Šentjur in navedbo, da projekt sofinancira Občina Šentjur (logotip objavljen na: https://www.turizem-sentjur.com/f/img/File/SENTJUR_TOUR_LOGO.pdf)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orabniki projekta </w:t>
            </w:r>
            <w:r>
              <w:rPr>
                <w:rFonts w:cs="Arial" w:ascii="Arial" w:hAnsi="Arial"/>
                <w:i/>
                <w:sz w:val="20"/>
                <w:szCs w:val="20"/>
              </w:rPr>
              <w:t>(Napišite, kdo bodo uporabniki rezultatov projekta oz. struktura uporabnikov in število uporabnikov.)</w:t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  <w:bookmarkStart w:id="0" w:name="_Hlk130891017"/>
      <w:bookmarkStart w:id="1" w:name="_Hlk130891017"/>
      <w:bookmarkEnd w:id="1"/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oštevanje načel trajnostnega razvoja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(Glejt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riporočila za organizacijo turističnih dogodkov in projektov po načelih trajnostnega razvoja, ki so sestavni del razpisne dokumentacije.)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" w:name="_Hlk130891017"/>
      <w:bookmarkStart w:id="3" w:name="_Hlk130891017"/>
      <w:bookmarkEnd w:id="3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ing2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ČNA KONSTRUKCIJ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552"/>
        <w:gridCol w:w="2621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bookmarkStart w:id="4" w:name="_Hlk94789209"/>
            <w:bookmarkEnd w:id="4"/>
            <w:r>
              <w:rPr>
                <w:rFonts w:cs="Arial" w:ascii="Arial" w:hAnsi="Arial"/>
                <w:bCs/>
                <w:sz w:val="22"/>
                <w:szCs w:val="22"/>
              </w:rPr>
              <w:t xml:space="preserve">*Celotna predvidena vrednost projekta: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551"/>
      </w:tblGrid>
      <w:tr>
        <w:trPr/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e odhodkov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 za leto 20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esek v  EUR</w:t>
            </w:r>
          </w:p>
        </w:tc>
      </w:tr>
      <w:tr>
        <w:trPr/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UPAJ*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enak znesek, kot je naveden zgoraj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551"/>
      </w:tblGrid>
      <w:tr>
        <w:trPr/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e prihodkov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 za leto 20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esek v  EUR</w:t>
            </w:r>
          </w:p>
        </w:tc>
      </w:tr>
      <w:tr>
        <w:trPr/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iz predmetnega razpisa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a javna sredst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sponzorje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prihodk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pišite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ing1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JAV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ljamo, d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 strinjamo z razpisnimi pogoji iz razpisne dokumentacije ter osnutkom pogodbe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 vse navedbe v vlogi resnične in točne ter ustrezajo dejanskemu stanju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so vsi splošni podatki o prijavitelju ažurirani in usklajeni z javnimi evidencami na upravni enoti, FURS-u ter AJPES-u,</w:t>
      </w:r>
    </w:p>
    <w:p>
      <w:pPr>
        <w:pStyle w:val="Odstaveksezna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za iste stroške in isti namen, kot jih navajamo v vlogi, v letu 2025 nismo pridobili sredstev oz. nismo v postopku pridobivanja sredstev iz občinskega proračuna oz. iz drugih javnih virov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819"/>
      </w:tblGrid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vlagatelja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ing1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LOGE: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e izjave (na prijavnem obrazcu)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kopija potrdila Upravne enote ali Ajpes-a, iz katerega sta razvidna vpis v register ter zakoniti zastopnik (upravičenci, ki se na razpis prijavljajo prvič oz. so spremenili zakonitega zastopnika),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širnejši opis projekta, načrti, grafične priloge, ponudbe, predračuni in drugi dokumenti pomembni za predstavitev projekta (neobvezno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Fonts w:cs="Arial" w:ascii="Arial" w:hAnsi="Arial"/>
        <w:b/>
        <w:i/>
        <w:iCs/>
        <w:sz w:val="20"/>
        <w:szCs w:val="20"/>
      </w:rPr>
      <w:t>OBRAZEC C: PRIJAVA TURISTIČNI PROJEKT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color w:val="808080"/>
        <w:sz w:val="20"/>
        <w:szCs w:val="20"/>
      </w:rPr>
    </w:pPr>
    <w:bookmarkStart w:id="5" w:name="_Hlk94705372"/>
    <w:bookmarkStart w:id="6" w:name="_Hlk94705371"/>
    <w:r>
      <w:rPr>
        <w:rFonts w:cs="Arial" w:ascii="Arial" w:hAnsi="Arial"/>
        <w:i/>
        <w:iCs/>
        <w:color w:val="808080"/>
        <w:sz w:val="20"/>
        <w:szCs w:val="20"/>
      </w:rPr>
      <w:t>Občina Šentjur, Javni razpis – turizem 2025</w:t>
    </w:r>
  </w:p>
  <w:p>
    <w:pPr>
      <w:pStyle w:val="Header"/>
      <w:rPr>
        <w:rFonts w:ascii="Arial" w:hAnsi="Arial" w:cs="Arial"/>
        <w:i/>
        <w:i/>
        <w:iCs/>
        <w:color w:val="808080"/>
        <w:sz w:val="20"/>
        <w:szCs w:val="20"/>
      </w:rPr>
    </w:pPr>
    <w:bookmarkStart w:id="7" w:name="_Hlk94705372"/>
    <w:bookmarkStart w:id="8" w:name="_Hlk94705371"/>
    <w:r>
      <w:rPr>
        <w:rFonts w:cs="Arial" w:ascii="Arial" w:hAnsi="Arial"/>
        <w:i/>
        <w:iCs/>
        <w:color w:val="808080"/>
        <w:sz w:val="20"/>
        <w:szCs w:val="20"/>
      </w:rPr>
      <w:t>------------------------------------------------------------------------------------------------------------------------------------------------</w:t>
    </w:r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</w:rPr>
  </w:style>
  <w:style w:type="character" w:styleId="WW8Num37z0">
    <w:name w:val="WW8Num37z0"/>
    <w:qFormat/>
    <w:rPr>
      <w:rFonts w:ascii="Arial" w:hAnsi="Arial" w:eastAsia="Times New Roman" w:cs="Aria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  <w:u w:val="singl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b/>
      <w:bCs/>
      <w:sz w:val="24"/>
      <w:szCs w:val="24"/>
    </w:rPr>
  </w:style>
  <w:style w:type="character" w:styleId="Naslov2Znak">
    <w:name w:val="Naslov 2 Znak"/>
    <w:qFormat/>
    <w:rPr>
      <w:b/>
      <w:bCs/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55:00Z</dcterms:created>
  <dc:creator>OBČINA</dc:creator>
  <dc:description/>
  <cp:keywords/>
  <dc:language>en-US</dc:language>
  <cp:lastModifiedBy>Martina Ljubej</cp:lastModifiedBy>
  <cp:lastPrinted>2023-03-27T09:51:00Z</cp:lastPrinted>
  <dcterms:modified xsi:type="dcterms:W3CDTF">2025-01-16T09:12:00Z</dcterms:modified>
  <cp:revision>4</cp:revision>
  <dc:subject/>
  <dc:title>PRIJAVA NA JAVNI RAZPIS ZA SOFINANCIRANJE PROGRAMOV IN PROJEKTOV S PODROČJA DEJAVNOSTI MLADIH, KI JIH BO OBČINA ŠENTJUR V LETU</dc:title>
</cp:coreProperties>
</file>