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OČILO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O DELOVANJU TURISTIČNEGA OZ. DRUGEGA DRUŠTVA, KI DELUJE TUDI NA PODROČJU TURIZMA TER PORABI SREDSTEV V LETU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PODATKI O DRUŠTV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317"/>
        <w:gridCol w:w="6379"/>
      </w:tblGrid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:</w:t>
            </w:r>
          </w:p>
        </w:tc>
        <w:tc>
          <w:tcPr>
            <w:tcW w:w="76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oz. sedež: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niti zastopnik: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, e-naslov: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R: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nka, pri kateri je račun odprt: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DELOVANJE DRUŠTVA - VSEBINSKO POROČIL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Posamezne rubrike v obrazcu po potrebi razširite oz. priložite dodaten opis v prilogi.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osti izvedene v letu 2025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Vpišite samo tiste, ki se nanašajo na področje turizma.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2684"/>
      </w:tblGrid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znam in kratek opis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as izvedbe:</w:t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ristično voden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Opišite ali in kako ste izvajali lokalno vodniško dejavnost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in kakšne stroške ste imeli pri tem.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vljanje s prostor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pišite, kje opravljate svojo dejavnost (lastni prostori, najeti prostori, drugo) in ali upravljate z muzejskimi zbirkami oz. razstavami ter katerimi, opišite delo in stroške, ki ste jih imeli pri tem.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rb za urejenost kraja in okolja ter ohranjanje kulturne in naravne dedišč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Opišite kako ste skrbeli za urejenost kraja, okolja, obujanje tradicij, navad, običajev, kulinaričnih značilnosti in posebnosti kraja, kulturno zgodovinske in naravne znamenitosti ipd. kakšne stroške ste imeli.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promocijskih aktivnosti kraja in obči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vedite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cijski material, ki ste ga izdali v letu 2025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osti v zvezi s postavitvijo oz. vzdrževanjem spletne strani in družbenih omrežij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/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odelovanje na sejmih, razstavah, predstavitvah …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janje lastnega glasila …DA, naslov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Na vseh materialih oz. gradivih povezanih s sofinanciranim delovanjem društva mora biti obvezno objavljen logotip ŠentjurTour z grbom Občine Šentjur in navedbo, da prireditev oz. projekt sofinancira Občina Šentjur (logotip objavljen na: https://www.turizem-sentjur.com/f/img/File/SENTJUR_TOUR_LOGO.pdf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ejanje turistične infrastru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vedite in opišite izvedene aktivnosti na področju urejanja učnih, tematskih, pohodnih in kolesarskih poti ter vzdrževanju turistične obvestilne signalizacije,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pišite stroške, ki ste jih imeli pri tem.)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imiranje krajanov in mladine za delo na področju turiz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vedite izvedena predavanja</w:t>
            </w:r>
            <w:r>
              <w:rPr/>
              <w:t>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krogle mize in druga izobraževanja za člane in druge udeležence, sodelovanje s šolskimi turističnimi krožki oz. izbirnimi vsebinami, aktivno delo mladih v društvu, opišite stroške, ki ste jih imeli pri tem.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25052090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Drugo</w:t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obiskovalcev – turistov, ki so v letu 2025 obiskali kraj, skupaj in po posameznih lokacijah, zbirkah, znamenitostih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FINANČNO POROČIL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 ODHODKI v letu 2025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417"/>
        <w:gridCol w:w="1418"/>
      </w:tblGrid>
      <w:tr>
        <w:trPr/>
        <w:tc>
          <w:tcPr>
            <w:tcW w:w="7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rste odhodkov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nesek v €</w:t>
            </w:r>
          </w:p>
        </w:tc>
      </w:tr>
      <w:tr>
        <w:trPr/>
        <w:tc>
          <w:tcPr>
            <w:tcW w:w="7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alizacija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 (prijava na razpis)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izvajanja prireditev, projektov, dogodkov 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turističnega vode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najemnin in obratovalnih stroškov (elektrika, ogrevanje, voda …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ovezani z urejanjem kraja, okolja, ohranjanja dediščine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omocijskih aktiv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urejanja turistične infrastruk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animiranja krajanov in mlad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arina za članstvo društva v zvez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isarniškega materiala, pošte, telefona ip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odhodki (naštejte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PRIHODKI v letu 2025</w:t>
      </w:r>
    </w:p>
    <w:tbl>
      <w:tblPr>
        <w:tblW w:w="9983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8"/>
        <w:gridCol w:w="1417"/>
        <w:gridCol w:w="1418"/>
      </w:tblGrid>
      <w:tr>
        <w:trPr/>
        <w:tc>
          <w:tcPr>
            <w:tcW w:w="7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rste prihodkov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nesek v €</w:t>
            </w:r>
          </w:p>
        </w:tc>
      </w:tr>
      <w:tr>
        <w:trPr/>
        <w:tc>
          <w:tcPr>
            <w:tcW w:w="7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alizacija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 (prijava na razpis)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eljena sredstva iz razpi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javna sredstva (navedite katera in za kakšen nam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 (navedi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a sredst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* Podatki iz bilance prihodkov in odhodkov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ZJAV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1" w:name="_Hlk94787990"/>
      <w:bookmarkEnd w:id="1"/>
      <w:r>
        <w:rPr>
          <w:rFonts w:cs="Arial" w:ascii="Arial" w:hAnsi="Arial"/>
          <w:bCs/>
          <w:sz w:val="22"/>
          <w:szCs w:val="22"/>
        </w:rPr>
        <w:t>Izjavljamo, d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 vse navedbe v poročilu resnične in točne ter ustrezajo dejanskemu stanju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a iste stroške in isti namen kot jih navajamo v poročilu, za leto 2025 nismo pridobili drugih sredstev iz občinskega proračuna oz. drugih javnih sredste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94787990"/>
      <w:bookmarkStart w:id="3" w:name="_Hlk94787990"/>
      <w:bookmarkEnd w:id="3"/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820"/>
        <w:gridCol w:w="4536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vlagatelja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ILOGE: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opije člankov, fotografij, vabil in drugega gradiva, iz katerega so razvidne aktivnosti društva v obdobju sofinanciranja in na katerih je objavljen logotip ŠentjurTour in grb Občine Šentjur in navedeno, da delovanje društva sofinancira Občina Šentjur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  <w:lang w:val="en-US" w:eastAsia="en-US"/>
      </w:rPr>
      <w:t>OBRAZEC D: POROČILO DELOVANJE DRUŠTEV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bookmarkStart w:id="4" w:name="_Hlk94620015"/>
    <w:r>
      <w:rPr>
        <w:rFonts w:cs="Arial" w:ascii="Arial" w:hAnsi="Arial"/>
        <w:i/>
        <w:iCs/>
        <w:color w:val="808080"/>
        <w:sz w:val="20"/>
        <w:szCs w:val="20"/>
      </w:rPr>
      <w:t>Občina Šentjur, Javni razpis - turizem 2025</w:t>
    </w:r>
  </w:p>
  <w:p>
    <w:pPr>
      <w:pStyle w:val="Head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bookmarkStart w:id="5" w:name="_Hlk94620015"/>
    <w:r>
      <w:rPr>
        <w:rFonts w:cs="Arial" w:ascii="Arial" w:hAnsi="Arial"/>
        <w:i/>
        <w:iCs/>
        <w:color w:val="808080"/>
        <w:sz w:val="20"/>
        <w:szCs w:val="20"/>
      </w:rPr>
      <w:t>------------------------------------------------------------------------------------------------------------------------------------------------</w:t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05:00Z</dcterms:created>
  <dc:creator>OBČINA</dc:creator>
  <dc:description/>
  <cp:keywords/>
  <dc:language>en-US</dc:language>
  <cp:lastModifiedBy>Martina Ljubej</cp:lastModifiedBy>
  <cp:lastPrinted>2024-01-11T13:39:00Z</cp:lastPrinted>
  <dcterms:modified xsi:type="dcterms:W3CDTF">2025-01-16T09:22:00Z</dcterms:modified>
  <cp:revision>4</cp:revision>
  <dc:subject/>
  <dc:title>PRIJAVA NA JAVNI RAZPIS ZA SOFINANCIRANJE PROGRAMOV IN PROJEKTOV S PODROČJA DEJAVNOSTI MLADIH, KI JIH BO OBČINA ŠENTJUR V LETU</dc:title>
</cp:coreProperties>
</file>