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460" w:leader="none"/>
        </w:tabs>
        <w:jc w:val="both"/>
        <w:rPr/>
      </w:pPr>
      <w:r>
        <w:rPr>
          <w:rFonts w:cs="Arial" w:ascii="Arial" w:hAnsi="Arial"/>
        </w:rPr>
        <w:t>Na podlagi Odloka o ustanovitvi proračunskega sklada za štipendiranje v Občini Šentjur (Ur. list RS št. 118/03) in Pravilnika o dodelitvi subvencij in štipendij v Občini Šentjur (Ur. list RS št. 118/03, 7/07 in 31/12) dajem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ing1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VLOGO ZA SUBVENCIJO ŠTIPENDIJE 2024/2025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. PODATKI O ŠTIPENDITORJ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430"/>
        <w:gridCol w:w="2790"/>
      </w:tblGrid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javnega zavoda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slov sedeža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fon (GSM)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Št. TRR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banke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zaposlenih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ni razpis za podeljeno štipendijo je bil objavljen dne.., v/na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opki izbora štipendista so potekali v skladu s predpisi </w:t>
            </w:r>
            <w:r>
              <w:rPr>
                <w:rFonts w:cs="Arial" w:ascii="Arial" w:hAnsi="Arial"/>
                <w:sz w:val="18"/>
                <w:szCs w:val="18"/>
              </w:rPr>
              <w:t>(obkroži)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I. PRILO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azilo o registraciji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o pozitivnem poslovanju (BON 2), ki ni starejši od enega meseca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kopijo objavljenega razpisa za štipendiranje štipendistov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Predlog pogodbe s štipendistom (izvod podpisane pogodbe se dostavi v danem roku po odobritvi subvencije)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stalnem prebivališču štipendista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kopijo njegovega osebnega dokumenta (osebna izkaznica, potni list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Fotokopijo zadnjega indeksa, iz katerega je razviden uspeh oziroma povprečje ocen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vpisu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ni obrazec A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II. IZJA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 podpisom potrjujem, da so vsi navedeni podatki resnič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___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ntique Olive Compact;Calibri" w:cs="Antique Olive Compact;Calibri" w:ascii="Antique Olive Compact;Calibri" w:hAnsi="Antique Olive Compact;Calibri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ntique Olive Compact;Calibri" w:hAnsi="Antique Olive Compact;Calibri"/>
          <w:b/>
          <w:sz w:val="22"/>
          <w:szCs w:val="22"/>
        </w:rPr>
        <w:t>--------------------------------</w:t>
      </w:r>
    </w:p>
    <w:p>
      <w:pPr>
        <w:pStyle w:val="Normal"/>
        <w:jc w:val="center"/>
        <w:rPr>
          <w:rFonts w:ascii="Antique Olive Compact;Calibri" w:hAnsi="Antique Olive Compact;Calibri" w:cs="Arial"/>
          <w:b/>
          <w:b/>
          <w:sz w:val="20"/>
          <w:szCs w:val="20"/>
        </w:rPr>
      </w:pPr>
      <w:r>
        <w:rPr>
          <w:rFonts w:eastAsia="Antique Olive Compact;Calibri" w:cs="Antique Olive Compact;Calibri" w:ascii="Antique Olive Compact;Calibri" w:hAnsi="Antique Olive Compact;Calibri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I O ŠTIPENDIS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60"/>
      </w:tblGrid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GSM)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izobraževalne ustanove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braževalni program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lic, ki si ga bom pridob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skujem letnik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šolskih let po programu izobraževanja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ipendijo od tega štipenditorja sem prvič preje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logi bom na poziv za dopolnitev vloge, priložil dokazila o mojem socialnem stanju, če bo to potreb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Izjavljam, da nisem v delovnem razmerju, nisem samozaposlena oseba, nisem lastnik ali solastnik gospodarske družb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isem vpisan v evidenci brezposelnih oseb pri Zavodu za zaposlovanje in ne prejemam druge štipend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podpisom potrjujem, da so vsi navedeni podatki resnič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_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štipendis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rFonts w:eastAsia="Antique Olive Compact;Calibri" w:cs="Antique Olive Compact;Calibri" w:ascii="Antique Olive Compact;Calibri" w:hAnsi="Antique Olive Compact;Calibri"/>
          <w:b/>
          <w:sz w:val="22"/>
          <w:szCs w:val="22"/>
        </w:rPr>
        <w:t xml:space="preserve">            </w:t>
      </w:r>
      <w:r>
        <w:rPr>
          <w:rFonts w:cs="Arial" w:ascii="Antique Olive Compact;Calibri" w:hAnsi="Antique Olive Compact;Calibri"/>
          <w:b/>
          <w:sz w:val="22"/>
          <w:szCs w:val="22"/>
        </w:rPr>
        <w:t>----------------------------------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ntique Olive Compac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</w:t>
    </w:r>
    <w:r>
      <w:rPr>
        <w:color w:val="999999"/>
      </w:rPr>
      <w:t>PRIJAVNI OBRAZEC A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999999"/>
      </w:rPr>
    </w:pPr>
    <w:r>
      <w:rPr>
        <w:color w:val="99999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  <w:t>PRIJAVNI OBRAZEC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b/>
        <w:iCs/>
        <w:color w:val="808080"/>
        <w:sz w:val="20"/>
        <w:szCs w:val="20"/>
      </w:rPr>
      <w:t xml:space="preserve">PRIJAVNI OBRAZEC A      </w:t>
    </w:r>
    <w:r>
      <w:rPr/>
      <w:t xml:space="preserve">                                         </w:t>
    </w:r>
    <w:r>
      <w:rPr>
        <w:rFonts w:cs="Arial Black" w:ascii="Arial Black" w:hAnsi="Arial Black"/>
        <w:b/>
        <w:iCs/>
        <w:color w:val="808080"/>
        <w:sz w:val="20"/>
        <w:szCs w:val="20"/>
      </w:rPr>
      <w:t>SUBVENCIONIRANJE ŠTIPENDI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b/>
        <w:iCs/>
        <w:color w:val="808080"/>
        <w:sz w:val="20"/>
        <w:szCs w:val="20"/>
      </w:rPr>
      <w:t>PRIJAVNI OBRAZEC A                                           SUBVENCIONIRANJE ŠTIPEND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" w:leader="none"/>
        <w:tab w:val="center" w:pos="4536" w:leader="none"/>
      </w:tabs>
      <w:ind w:left="25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08:00Z</dcterms:created>
  <dc:creator>OBČINA</dc:creator>
  <dc:description/>
  <cp:keywords/>
  <dc:language>en-US</dc:language>
  <cp:lastModifiedBy>Alenka Stojan</cp:lastModifiedBy>
  <cp:lastPrinted>2024-09-26T13:37:00Z</cp:lastPrinted>
  <dcterms:modified xsi:type="dcterms:W3CDTF">2024-09-26T11:38:00Z</dcterms:modified>
  <cp:revision>16</cp:revision>
  <dc:subject/>
  <dc:title>PRIJAVA NA JAVNI RAZPIS ZA SOFINANCIRANJE PROGRAMOV IN PROJEKTOV S PODROČJA DEJAVNOSTI MLADIH, KI JIH BO OBČINA ŠENTJUR V LETU</dc:title>
</cp:coreProperties>
</file>